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эрия городского округа Тольят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6.12.2011 г. №4132-п/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т 08.10.2010 г. № 2834-п/1 «Об утверждени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лгосрочной целевой программы "Об энергосбережени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и повышении энергетической эффективност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 городском округе Тольятти </w:t>
      </w:r>
    </w:p>
    <w:p>
      <w:pPr>
        <w:pStyle w:val="Normal"/>
        <w:jc w:val="center"/>
        <w:rPr/>
      </w:pPr>
      <w:r>
        <w:rPr>
          <w:color w:val="000000"/>
          <w:szCs w:val="28"/>
        </w:rPr>
        <w:t>на 2010-2014 годы"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color w:val="000000"/>
        </w:rPr>
        <w:t xml:space="preserve">В целях уточнения показателей </w:t>
      </w:r>
      <w:r>
        <w:rPr>
          <w:color w:val="000000"/>
          <w:szCs w:val="28"/>
        </w:rPr>
        <w:t>долгосрочной целевой программы</w:t>
        <w:br/>
        <w:t>"Об энергосбережении и повышении энергетической эффективности в городском округе Тольятти на 2010-2014 годы", в соответствии с</w:t>
      </w:r>
      <w:r>
        <w:rPr>
          <w:color w:val="000000"/>
        </w:rPr>
        <w:t xml:space="preserve">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rPr/>
      </w:pPr>
      <w:r>
        <w:rPr>
          <w:color w:val="000000"/>
          <w:szCs w:val="28"/>
        </w:rPr>
        <w:t>1.</w:t>
        <w:tab/>
        <w:t xml:space="preserve">Внести в долгосрочную целевую программу "Об энергосбережении и повышении энергетической эффективности в городском округе Тольятти на 2010-2014 годы", утвержденную постановлением мэрии городского округа Тольятти от 08.10.2010 г. № 2834-п/1 (газета "Городские ведомости", </w:t>
        <w:br/>
        <w:t>2010 год, 23 декабря; 2011 год, 19 февраля; 2011 год, 16 июня;</w:t>
      </w:r>
      <w:r>
        <w:rPr>
          <w:rFonts w:cs="Arial"/>
          <w:color w:val="000000"/>
          <w:szCs w:val="20"/>
        </w:rPr>
        <w:t xml:space="preserve"> </w:t>
      </w:r>
      <w:r>
        <w:rPr>
          <w:color w:val="000000"/>
          <w:szCs w:val="28"/>
        </w:rPr>
        <w:t xml:space="preserve">2011 год, </w:t>
        <w:br/>
        <w:t>3 сентября (далее - Программа)), следующие изменения: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Cs w:val="28"/>
        </w:rPr>
        <w:t>1.1.</w:t>
        <w:tab/>
        <w:t xml:space="preserve">В паспорте Программы, второй абзац </w:t>
      </w:r>
      <w:r>
        <w:rPr>
          <w:color w:val="000000"/>
        </w:rPr>
        <w:t>раздела "Объемы и источники финансирования"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rPr/>
      </w:pPr>
      <w:r>
        <w:rPr>
          <w:color w:val="000000"/>
          <w:szCs w:val="28"/>
        </w:rPr>
        <w:t xml:space="preserve">"Общий объем финансирования Программы за счет всех источников составляет: </w:t>
      </w:r>
      <w:r>
        <w:rPr>
          <w:color w:val="000000"/>
          <w:szCs w:val="22"/>
        </w:rPr>
        <w:t xml:space="preserve">4 889 403,66 </w:t>
      </w:r>
      <w:r>
        <w:rPr>
          <w:color w:val="000000"/>
          <w:szCs w:val="28"/>
        </w:rPr>
        <w:t>тыс. руб., в том числ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По источникам финансирова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60 652,28 тыс. руб. – средства бюджета городского округа Тольят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 429,54 тыс. 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 523 321,84 тыс. руб. – внебюджетные средства, в том числе полученные от иной приносящей доход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0 год</w:t>
        <w:tab/>
        <w:t>- 698 093,71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2011 год</w:t>
        <w:tab/>
        <w:t xml:space="preserve">- </w:t>
      </w:r>
      <w:r>
        <w:rPr>
          <w:color w:val="000000"/>
          <w:szCs w:val="22"/>
        </w:rPr>
        <w:t>1 054 972,79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2 год</w:t>
        <w:tab/>
        <w:t>- 1 045 709,24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3 год</w:t>
        <w:tab/>
        <w:t>- 1 032 601,79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4 год</w:t>
        <w:tab/>
        <w:t>- 1 058 026,12 тыс. руб.»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</w:t>
        <w:tab/>
        <w:t>Второй абзац раздела 5 "Обоснование ресурсного обеспечения ДЦП" Программы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rPr>
          <w:color w:val="000000"/>
          <w:lang w:val="en-US"/>
        </w:rPr>
      </w:pPr>
      <w:r>
        <w:rPr>
          <w:color w:val="000000"/>
        </w:rPr>
        <w:t xml:space="preserve">"Прогнозируемый объем финансирования Программы за счет всех источников составит </w:t>
      </w:r>
      <w:r>
        <w:rPr>
          <w:color w:val="000000"/>
          <w:szCs w:val="22"/>
        </w:rPr>
        <w:t xml:space="preserve">4 889 403,66 </w:t>
      </w:r>
      <w:r>
        <w:rPr>
          <w:color w:val="000000"/>
        </w:rPr>
        <w:t>тыс. руб., в том числе 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0 год</w:t>
        <w:tab/>
        <w:t>- 698 093,71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2011 год</w:t>
        <w:tab/>
        <w:t xml:space="preserve">- </w:t>
      </w:r>
      <w:r>
        <w:rPr>
          <w:color w:val="000000"/>
          <w:szCs w:val="22"/>
        </w:rPr>
        <w:t>1 054 972,79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>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2 год</w:t>
        <w:tab/>
        <w:t>- 1 045 709,24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3 год</w:t>
        <w:tab/>
        <w:t>- 1 032 601,79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2014 год</w:t>
        <w:tab/>
        <w:t>- 1 058 026,12 тыс. руб.».</w:t>
      </w:r>
    </w:p>
    <w:p>
      <w:pPr>
        <w:pStyle w:val="TextBodyIndent"/>
        <w:spacing w:lineRule="auto" w:line="276"/>
        <w:rPr/>
      </w:pPr>
      <w:r>
        <w:rPr>
          <w:color w:val="000000"/>
          <w:szCs w:val="28"/>
        </w:rPr>
        <w:t>1.3.</w:t>
        <w:tab/>
        <w:t>Изложить таблицы №№ 1, 2, 3, 4, 5, 6, 7, 8, 9, 10 приложения № 1 к Программе в новой редакции согласно таблицам №№ 1, 2, 3, 4, 5, 6, 7, 8, 9, 10 приложения № 1 к настоящему постановлению.</w:t>
      </w:r>
    </w:p>
    <w:p>
      <w:pPr>
        <w:pStyle w:val="TextBodyIndent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>1.4.</w:t>
        <w:tab/>
        <w:t>Изложить приложение № 8 к Программе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</w:t>
        <w:tab/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</w:t>
        <w:tab/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spacing w:lineRule="auto" w:line="312"/>
        <w:jc w:val="both"/>
        <w:rPr/>
      </w:pPr>
      <w:r>
        <w:rPr>
          <w:color w:val="000000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5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color w:val="FF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35:00Z</dcterms:created>
  <dc:creator>А.Шамин</dc:creator>
  <dc:description/>
  <cp:keywords/>
  <dc:language>en-US</dc:language>
  <cp:lastModifiedBy>пользователь</cp:lastModifiedBy>
  <cp:lastPrinted>2011-12-27T11:35:00Z</cp:lastPrinted>
  <dcterms:modified xsi:type="dcterms:W3CDTF">2011-12-28T12:36:00Z</dcterms:modified>
  <cp:revision>5</cp:revision>
  <dc:subject/>
  <dc:title>МУНИЦИПАЛЬНАЯ АДРЕСНАЯ ПРОГРАММА</dc:title>
</cp:coreProperties>
</file>